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............./20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Zawarta w dniu ...................................... w Raciborzu pomiędzy </w:t>
      </w:r>
    </w:p>
    <w:p>
      <w:pPr>
        <w:pStyle w:val="Normal"/>
        <w:spacing w:lineRule="auto" w:line="360"/>
        <w:jc w:val="both"/>
        <w:rPr/>
      </w:pPr>
      <w:r>
        <w:rPr/>
        <w:t>Miastem Racibórz z siedzibą w Raciborzu przy ul. Króla Stefana Batorego 6,</w:t>
      </w:r>
    </w:p>
    <w:p>
      <w:pPr>
        <w:pStyle w:val="Normal"/>
        <w:spacing w:lineRule="auto" w:line="360"/>
        <w:jc w:val="both"/>
        <w:rPr/>
      </w:pPr>
      <w:r>
        <w:rPr/>
        <w:t>NIP ............................. REGON .................................., zwanym dalej „</w:t>
      </w:r>
      <w:r>
        <w:rPr>
          <w:i/>
          <w:iCs/>
        </w:rPr>
        <w:t>Zamawiającym”</w:t>
      </w:r>
      <w:r>
        <w:rPr>
          <w:b/>
          <w:bCs/>
          <w:i/>
          <w:iCs/>
        </w:rPr>
        <w:t>,</w:t>
      </w:r>
      <w:r>
        <w:rPr/>
        <w:t xml:space="preserve"> </w:t>
        <w:br/>
        <w:t>w imieniu którego działa Prezydent Miasta Racibórz: Dariusz Polowy,</w:t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wanym dalej </w:t>
      </w:r>
      <w:r>
        <w:rPr>
          <w:i/>
          <w:iCs/>
        </w:rPr>
        <w:t>„Wykonawcą”</w:t>
      </w:r>
    </w:p>
    <w:p>
      <w:pPr>
        <w:pStyle w:val="Normal"/>
        <w:spacing w:lineRule="auto" w:line="360"/>
        <w:rPr/>
      </w:pPr>
      <w:r>
        <w:rPr/>
        <w:t>z siedzibą w 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w imieniu którego działa :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  <w:t>1.</w:t>
        <w:tab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  <w:t xml:space="preserve">prowadzącym działalność gospodarczą zarejestrowaną w 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NIP ......................... REGON ........................., zawarta zgodnie z Prawem zamówień publicznych, w trybie przetargu nieograniczonego,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i zakres umowy</w:t>
      </w:r>
    </w:p>
    <w:p>
      <w:pPr>
        <w:pStyle w:val="Normal"/>
        <w:tabs>
          <w:tab w:val="clear" w:pos="709"/>
          <w:tab w:val="left" w:pos="332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color w:val="000000"/>
        </w:rPr>
      </w:pPr>
      <w:r>
        <w:rPr/>
        <w:t>Zamawiający zleca, a Wykonawca przyjmuje do wykonania</w:t>
      </w:r>
      <w:r>
        <w:rPr>
          <w:color w:val="000000"/>
        </w:rPr>
        <w:t xml:space="preserve">, przedmiot umowy pn.: 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Administrowanie Targowiskiem miejskim na Placu Targowym w Raciborzu”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>
          <w:color w:val="000000"/>
        </w:rPr>
        <w:t>Przedmiotem umowy jest realizacja usługi polegającej na prowadzeniu i administrowaniu</w:t>
      </w:r>
      <w:r>
        <w:rPr/>
        <w:t xml:space="preserve"> Targowiskiem miejskim w Raciborzu </w:t>
      </w:r>
      <w:r>
        <w:rPr>
          <w:bCs/>
        </w:rPr>
        <w:t>na Placu Targowym, zlokalizowanym na działkach o numerach ewidencyjnych 4128/72, 4741/72, 4740/72, 3540/72, 4738/72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eastAsia="MS Mincho;Yu Gothic UI"/>
        </w:rPr>
      </w:pPr>
      <w:r>
        <w:rPr>
          <w:bCs/>
        </w:rPr>
        <w:t xml:space="preserve">Wg </w:t>
      </w:r>
      <w:r>
        <w:rPr>
          <w:rFonts w:eastAsia="MS Mincho;Yu Gothic UI"/>
        </w:rPr>
        <w:t>projektów architektoniczno-budowlanych plac targowy, o którym mowa w ust. 2, jest podzielony na:</w:t>
      </w:r>
    </w:p>
    <w:p>
      <w:pPr>
        <w:pStyle w:val="WWZwykytekst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294"/>
        <w:jc w:val="both"/>
        <w:rPr/>
      </w:pPr>
      <w:r>
        <w:rPr>
          <w:rFonts w:eastAsia="MS Mincho;Yu Gothic UI" w:cs="Times New Roman" w:ascii="Times New Roman" w:hAnsi="Times New Roman"/>
          <w:sz w:val="24"/>
        </w:rPr>
        <w:t>małe targowisko, tj. plac targowy o powierzchni 900 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 44 punkty sprzedaży na straganach typu A, B, C, D o powierzchni handlowej 175,36 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 budynek sanitariatów               o powierzchni użytkowej 29,48 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 powierzchnia zabudowy 44,23 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 kubatura 124 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duże targowisko, tj. plac targowy o powierzchni użytkowej 1 295,44 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 105 boksów handlowych zadaszonych o powierzchni handlowej 715,11 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 1 pomieszczenie administracyjne o powierzchni 13,06 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 powierzchnia zabudowy 1367 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                  kubatura 4540 m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Yu Gothic UI" w:cs="Times New Roman" w:ascii="Times New Roman" w:hAnsi="Times New Roman"/>
          <w:sz w:val="24"/>
          <w:szCs w:val="24"/>
        </w:rPr>
        <w:t>, wraz z drogami dojazdowymi do hali targowej i okalającymi małą część targowiska,</w:t>
      </w:r>
    </w:p>
    <w:p>
      <w:pPr>
        <w:pStyle w:val="WWZwykytekst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294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inne istotne cechy obiektów i infrastruktury targowiska, o którym mowa w ust. 2, wynikają z dołączonej do niniejszej umowy dokumentacji technicznej, stanowiącej załącznik nr 1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eastAsia="MS Mincho;Yu Gothic UI"/>
        </w:rPr>
      </w:pPr>
      <w:r>
        <w:rPr/>
        <w:t>Zakres prowadzenia i administrowania targowiskiem obejmuje: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283"/>
        <w:jc w:val="both"/>
        <w:rPr>
          <w:rFonts w:eastAsia="MS Mincho;Yu Gothic UI"/>
        </w:rPr>
      </w:pPr>
      <w:r>
        <w:rPr>
          <w:rFonts w:eastAsia="MS Mincho;Yu Gothic UI"/>
        </w:rPr>
        <w:t xml:space="preserve">Organizowanie prawidłowego funkcjonowania i pracy targowiska przez sześć dni </w:t>
        <w:br/>
        <w:t xml:space="preserve">w tygodniu, tj. od poniedziałku do soboty, w godzinach określonych w regulaminie targowiska przyjętego Uchwałą Nr XIII/151/2007 Rady Miasta Racibórz z dnia </w:t>
        <w:br/>
        <w:t xml:space="preserve">26 września 2007 r. w sprawie: Regulaminu Targowiska miejskiego na Placu Targowym w Raciborzu oraz Uchwałą Nr XXIII/319/2008 Rady Miasta Racibórz </w:t>
        <w:br/>
        <w:t>z dnia 27 sierpnia 2008 r. w sprawie: zmiany Uchwały Nr XIII/151/2007 Rady Miasta Racibórz z dnia 26 września 2007r. w sprawie: Regulaminu Targowiska miejskiego na Palcu Targowym w Raciborzu oraz Uchwałą Nr XXX/428/2017 Rady Miasta Racibórz z dnia 6 lipca 2017 r. w sprawie: zmiany Uchwały Nr XIII/151/2007 Rady Miasta Racibórz z dnia 26 września 2007 r. w sprawie Regulaminu Targowiska miejskiego na Placu Targowym w Raciborzu oraz dodatkowych okazjonalnych dniach otwarcia targowiska w dniach ustawowo wolnych od pracy (w ostatnią niedzielę poprzedzającą Święta Wielkanocne i Święta Bożego Narodzenia oraz w innych wybranych dniach - nie częściej jednak niż 10 razy w ciągu roku),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283"/>
        <w:jc w:val="both"/>
        <w:rPr/>
      </w:pPr>
      <w:r>
        <w:rPr>
          <w:rFonts w:eastAsia="MS Mincho;Yu Gothic UI"/>
        </w:rPr>
        <w:t xml:space="preserve">Zapewnienie utrzymania czystości i porządku na terenie nieruchomości, o których mowa w ust. 3 oraz chodników bezpośrednio do niej przylegających, zgodnie z art. 5 ust. 1 Ustawy z dnia 13 września 1996 r. o utrzymaniu czystości i porządku </w:t>
        <w:br/>
        <w:t xml:space="preserve">w </w:t>
      </w:r>
      <w:r>
        <w:rPr>
          <w:rFonts w:eastAsia="MS Mincho;Yu Gothic UI"/>
          <w:color w:val="000000"/>
        </w:rPr>
        <w:t>gminach (Dz. U. 2020 poz. 1439), w tym:</w:t>
      </w:r>
    </w:p>
    <w:p>
      <w:pPr>
        <w:pStyle w:val="WWZwykytekst"/>
        <w:numPr>
          <w:ilvl w:val="0"/>
          <w:numId w:val="16"/>
        </w:numPr>
        <w:tabs>
          <w:tab w:val="clear" w:pos="709"/>
        </w:tabs>
        <w:spacing w:lineRule="auto" w:line="360"/>
        <w:ind w:left="993" w:hanging="284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ręczne lub/i mechaniczne oczyszczanie, polegające na usuwaniu wszelkich zanieczyszczeń z częstotliwością jeden raz dziennie, po zakończeniu sprzedaży na targowisku wraz z bieżącym gromadzeniem w pojemnikach określonych regulaminem utrzymania czystości i porządku i przekazywanie ich podmiotom odbierającym odpady, </w:t>
      </w:r>
    </w:p>
    <w:p>
      <w:pPr>
        <w:pStyle w:val="WWZwykytekst"/>
        <w:numPr>
          <w:ilvl w:val="0"/>
          <w:numId w:val="16"/>
        </w:numPr>
        <w:tabs>
          <w:tab w:val="clear" w:pos="709"/>
        </w:tabs>
        <w:spacing w:lineRule="auto" w:line="360"/>
        <w:ind w:left="993" w:hanging="284"/>
        <w:jc w:val="both"/>
        <w:rPr/>
      </w:pPr>
      <w:r>
        <w:rPr>
          <w:rFonts w:eastAsia="MS Mincho;Yu Gothic UI" w:cs="Times New Roman" w:ascii="Times New Roman" w:hAnsi="Times New Roman"/>
          <w:color w:val="000000"/>
          <w:sz w:val="24"/>
          <w:szCs w:val="24"/>
        </w:rPr>
        <w:t>ręczne lub/i mechaniczne oczyszczanie, polegające na usuwaniu wszelkich zanieczyszczeń w trybie pilnym, po telefonicznym lub elektronicznym (e-mail) zgłoszeniu przez Zamawiającego (ze względu na zachowanie bezpieczeństwa, estetykę terenu itp.),</w:t>
      </w:r>
    </w:p>
    <w:p>
      <w:pPr>
        <w:pStyle w:val="WWZwykytekst"/>
        <w:numPr>
          <w:ilvl w:val="0"/>
          <w:numId w:val="16"/>
        </w:numPr>
        <w:tabs>
          <w:tab w:val="clear" w:pos="709"/>
        </w:tabs>
        <w:spacing w:lineRule="auto" w:line="360"/>
        <w:ind w:left="993" w:hanging="284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ręczne lub/i mechaniczne usuwanie śniegu, śliskości pośniegowej, gołoledzi, szronu, szadzi i lodowicy z nawierzchni targowiska, ciągów komunikacyjnych, zadaszeń ( każdorazowo po intensywnych opadach śniegu ), usuwanie nawisów śnieżnych i lodowych, wraz z wywozem śniegu, lodu i innych zanieczyszczeń, zapewniające stałą drożność dróg dojazdowych i placu we wszystkich występujących w ciągach pieszych kierunkach. Szerokość odśnieżonego, odlodzonego i uszorstnionego przejścia nie może być mniejsza niż 2m., </w:t>
      </w:r>
    </w:p>
    <w:p>
      <w:pPr>
        <w:pStyle w:val="WWZwykytekst"/>
        <w:numPr>
          <w:ilvl w:val="0"/>
          <w:numId w:val="16"/>
        </w:numPr>
        <w:tabs>
          <w:tab w:val="clear" w:pos="709"/>
        </w:tabs>
        <w:spacing w:lineRule="auto" w:line="360"/>
        <w:ind w:left="993" w:hanging="284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prowadzenie selektywnej zbiórki odpadów oraz zapewnienie pojemników do gromadzenia odpadów zmieszanych o poj. 1100 l w ilości odpowiadającej rzeczywistym potrzebom,</w:t>
      </w:r>
    </w:p>
    <w:p>
      <w:pPr>
        <w:pStyle w:val="WWZwykytekst"/>
        <w:numPr>
          <w:ilvl w:val="0"/>
          <w:numId w:val="16"/>
        </w:numPr>
        <w:tabs>
          <w:tab w:val="clear" w:pos="709"/>
        </w:tabs>
        <w:spacing w:lineRule="auto" w:line="360"/>
        <w:ind w:left="993" w:hanging="284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uiszczenie opłaty za odbiór i gospodarowanie odpadami komunalnymi, zgodnie </w:t>
        <w:br/>
        <w:t>z obowiązującymi przepisami,</w:t>
      </w:r>
    </w:p>
    <w:p>
      <w:pPr>
        <w:pStyle w:val="WWZwykytekst"/>
        <w:numPr>
          <w:ilvl w:val="0"/>
          <w:numId w:val="9"/>
        </w:numPr>
        <w:spacing w:lineRule="auto" w:line="360"/>
        <w:ind w:left="709" w:hanging="283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Zapewnienie ciągłej i bezpiecznej eksploatacji, sieci i urządzeń wodno- kanalizacyjnych oraz instalacji elektrycznych</w:t>
      </w:r>
    </w:p>
    <w:p>
      <w:pPr>
        <w:pStyle w:val="WWZwykytekst"/>
        <w:numPr>
          <w:ilvl w:val="0"/>
          <w:numId w:val="9"/>
        </w:numPr>
        <w:spacing w:lineRule="auto" w:line="360"/>
        <w:ind w:left="709" w:hanging="283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Zawarcie umów z dostawcami energii elektrycznej, wody oraz z przedsiębiorcami odbierającymi odpady i nieczystości inne niż komunalne, a także innymi świadczącymi usługi niezbędne do funkcjonowania targowiska.</w:t>
      </w:r>
    </w:p>
    <w:p>
      <w:pPr>
        <w:pStyle w:val="WWZwykytekst"/>
        <w:numPr>
          <w:ilvl w:val="0"/>
          <w:numId w:val="9"/>
        </w:numPr>
        <w:spacing w:lineRule="auto" w:line="360"/>
        <w:ind w:left="709" w:hanging="283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Ponoszenie opłat za dostawę mediów dla potrzeb targowiska.</w:t>
      </w:r>
    </w:p>
    <w:p>
      <w:pPr>
        <w:pStyle w:val="WWZwykytekst"/>
        <w:numPr>
          <w:ilvl w:val="0"/>
          <w:numId w:val="9"/>
        </w:numPr>
        <w:spacing w:lineRule="auto" w:line="360"/>
        <w:ind w:left="709" w:hanging="283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Dokonywanie bieżących napraw i konserwacji straganów otwartych i boksów zamykanych oraz pozostałej infrastruktury.</w:t>
      </w:r>
    </w:p>
    <w:p>
      <w:pPr>
        <w:pStyle w:val="WWZwykytekst"/>
        <w:numPr>
          <w:ilvl w:val="0"/>
          <w:numId w:val="9"/>
        </w:numPr>
        <w:spacing w:lineRule="auto" w:line="360"/>
        <w:ind w:left="709" w:hanging="283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Zapewnienie organizacji targowiska w razie powstania awarii i zdarzeń losowych.</w:t>
      </w:r>
    </w:p>
    <w:p>
      <w:pPr>
        <w:pStyle w:val="WWZwykytekst"/>
        <w:numPr>
          <w:ilvl w:val="0"/>
          <w:numId w:val="9"/>
        </w:numPr>
        <w:spacing w:lineRule="auto" w:line="360"/>
        <w:ind w:left="709" w:hanging="283"/>
        <w:jc w:val="both"/>
        <w:rPr>
          <w:rFonts w:ascii="Times New Roman" w:hAnsi="Times New Roman" w:eastAsia="MS Mincho;Yu Gothic UI" w:cs="Times New Roman"/>
          <w:color w:val="FF0000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Nadzorowanie i egzekwowanie obowiązków handlowców, zgodnie z Uchwałą Nr XIII/151/2007 Rady Miasta Racibórz z dnia 26 września 2007 r. w sprawie: Regulaminu Targowiska miejskiego na Placu Targowym w Raciborzu oraz Uchwałą Nr XXIII/319/2008 Rady Miasta Racibórz z dnia 27 sierpnia 2008 r. w sprawie: zmiany Uchwały Nr XIII/151/2007 Rady Miasta Racibórz z dnia 26 września 2007r. w sprawie: Regulaminu Targowiska miejskiego na Palcu Targowym w Raciborzu oraz Uchwałą Nr XXX/428/2017 Rady Miasta Racibórz z dnia 6 lipca 2017 r. w sprawie: zmiany Uchwały Nr XIII/151/2007 Rady Miasta Racibórz z dnia 26 września 2007 r. w sprawie Regulaminu Targowiska miejskiego na Placu Targowym w Raciborzu.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709" w:hanging="283"/>
        <w:jc w:val="both"/>
        <w:rPr>
          <w:rFonts w:ascii="Times New Roman" w:hAnsi="Times New Roman" w:eastAsia="MS Mincho;Yu Gothic UI" w:cs="Times New Roman"/>
          <w:color w:val="FF0000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Zawieranie z handlującymi umów najmu na boksy zamknięte i stragany otwarte według zasad określonych w umowie na administrowanie targowiskiem i według załączników.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5"/>
        <w:jc w:val="both"/>
        <w:rPr>
          <w:rFonts w:ascii="Times New Roman" w:hAnsi="Times New Roman" w:eastAsia="MS Mincho;Yu Gothic UI" w:cs="Times New Roman"/>
          <w:color w:val="000000"/>
          <w:sz w:val="24"/>
          <w:szCs w:val="24"/>
        </w:rPr>
      </w:pPr>
      <w:r>
        <w:rPr>
          <w:rFonts w:eastAsia="MS Mincho;Yu Gothic UI" w:cs="Times New Roman" w:ascii="Times New Roman" w:hAnsi="Times New Roman"/>
          <w:color w:val="000000"/>
          <w:sz w:val="24"/>
          <w:szCs w:val="24"/>
        </w:rPr>
        <w:t xml:space="preserve">Pobieranie od osób handlujących opłaty rezerwacyjnej, na podstawie indywidualnych umów zawieranych pomiędzy administratorem, a handlującym, które dotyczą wyłącznie boksów zamkniętych i straganów otwartych, których wysokość ustala Zamawiający – załącznik nr 2 (wzór umów dot. pobierania opłat rezerwacyjnych). 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5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Prowadzenie książki obiektu budowlanego dla targowiska zgodnie z Ustawą z dnia 7 lipca 1994 r. Prawo budowlane </w:t>
      </w:r>
      <w:r>
        <w:rPr>
          <w:rFonts w:eastAsia="MS Mincho;Yu Gothic UI" w:cs="Times New Roman" w:ascii="Times New Roman" w:hAnsi="Times New Roman"/>
          <w:color w:val="000000"/>
          <w:sz w:val="24"/>
          <w:szCs w:val="24"/>
        </w:rPr>
        <w:t>(Dz. U. 2020 poz. 1333 z późn. zm.)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 i Rozporządzeniem Ministra Infrastruktury z dnia 3 lipca 2003 r . w sprawie książki obiektu budowlanego (Dz. U. z 2003 r. Nr 120 poz. 1134) oraz bieżąca jej aktualizacja, zgodnie z wymogami prawa. Po zakończeniu umowy książkę należy przekazać Zamawiającemu, 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5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Rozstrzyganie kwestii spornych pomiędzy handlującymi/użytkownikami targowiska oraz administratorem targowiska i handlującymi/użytkownikami targowiska, zaistniałych na terenie targowiska.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Prowadzenie biura obsługi klienta w godzinach od 6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 do 14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 i szaletu na targowisku w godzinach od 6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 do 16</w:t>
      </w:r>
      <w:r>
        <w:rPr>
          <w:rFonts w:eastAsia="MS Mincho;Yu Gothic UI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 , w sposób ciągły.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Zapewnienie właściwego stanu technicznego oraz estetycznego tablicy ogłoszeń na targowisku, umieszczanie na niej aktualnego regulaminu i bieżących informacji.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Zapewnienie dozoru ochroniarskiego po zamknięciu targowiska w czasie od poniedziałku do soboty oraz całodobowego w pozostałych dniach wolnych od pracy.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Ubezpieczenie targowiska w zakresie OC, zdarzeń losowych, pożaru, powodzi, dewastacji, kradzieży mienia na koszt administratora na sumę ubezpieczenia nie mniejszą niż 300 000 zł 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Zapewnienie w każdym dniu handlowym współudziału Wykonawcy w pracy inkasenta pobierającego opłatę targową, potwierdzonego podpisem Wykonawcy (lub osoby przez niego upoważnionej) w dziennym raporcie kasowym opłaty targowej.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Bilansowanie i zgłaszanie Zamawiającemu potrzeb modernizacyjnych oraz remontowych w terminie do 15 sierpnia każdego roku kalendarzowego.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Wykonanie numeracji cyfrowej straganów otwartych na targowisku, metodą malowania szablonowego farbą odporną na warunki atmosferyczne w kolorze niebieskim o wielkości cyfr nie mniejszej niż 10 cm -15 cm, do 30 dni od daty zgłoszenia w formie elektronicznej przez Zamawiającego. Wykonane oznaczenie zostanie potwierdzone protokołem przez Zamawiającego.</w:t>
      </w:r>
    </w:p>
    <w:p>
      <w:pPr>
        <w:pStyle w:val="WWZwykytekst"/>
        <w:numPr>
          <w:ilvl w:val="0"/>
          <w:numId w:val="9"/>
        </w:numPr>
        <w:spacing w:lineRule="auto" w:line="360"/>
        <w:ind w:left="851" w:hanging="42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Kompleksowe utrzymanie drzew (3 lipy i 8 wiśni) znajdujących się na terenie targowiska, w tym usuwanie odrostów z pni drzew, wykonywanie zabiegów pielęgnacyjnych (sanitarne, korygujące, prześwietlające, odmładzające i formujące) i technicznych w koronach drzew prowadzonych z drabin i podnośnika. </w:t>
      </w:r>
    </w:p>
    <w:p>
      <w:pPr>
        <w:pStyle w:val="Normal"/>
        <w:tabs>
          <w:tab w:val="clear" w:pos="709"/>
          <w:tab w:val="center" w:pos="4535" w:leader="none"/>
          <w:tab w:val="left" w:pos="5194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center" w:pos="4535" w:leader="none"/>
          <w:tab w:val="left" w:pos="5194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ermin realizacji</w:t>
      </w:r>
    </w:p>
    <w:p>
      <w:pPr>
        <w:pStyle w:val="Normal"/>
        <w:tabs>
          <w:tab w:val="clear" w:pos="709"/>
          <w:tab w:val="center" w:pos="4535" w:leader="none"/>
          <w:tab w:val="left" w:pos="5194" w:leader="none"/>
        </w:tabs>
        <w:spacing w:lineRule="auto" w:line="360"/>
        <w:rPr>
          <w:rFonts w:eastAsia="MS Mincho;Yu Gothic UI"/>
          <w:b/>
          <w:b/>
          <w:color w:val="000000"/>
        </w:rPr>
      </w:pPr>
      <w:r>
        <w:rPr>
          <w:rFonts w:eastAsia="MS Mincho;Yu Gothic UI"/>
          <w:b/>
          <w:color w:val="000000"/>
        </w:rPr>
      </w:r>
    </w:p>
    <w:p>
      <w:pPr>
        <w:pStyle w:val="Normal"/>
        <w:spacing w:lineRule="auto" w:line="360"/>
        <w:ind w:left="284" w:hanging="284"/>
        <w:jc w:val="both"/>
        <w:rPr>
          <w:color w:val="FF0000"/>
        </w:rPr>
      </w:pPr>
      <w:r>
        <w:rPr/>
        <w:t xml:space="preserve">Niniejsza umowa obowiązuje </w:t>
      </w:r>
      <w:r>
        <w:rPr>
          <w:color w:val="000000"/>
        </w:rPr>
        <w:t>od</w:t>
      </w:r>
      <w:r>
        <w:rPr>
          <w:bCs/>
          <w:color w:val="000000"/>
        </w:rPr>
        <w:t xml:space="preserve"> 01.01.2021 r. do 30.06.2022 r.</w:t>
      </w:r>
    </w:p>
    <w:p>
      <w:pPr>
        <w:pStyle w:val="Normal"/>
        <w:tabs>
          <w:tab w:val="clear" w:pos="709"/>
          <w:tab w:val="left" w:pos="4234" w:leader="none"/>
          <w:tab w:val="center" w:pos="453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4234" w:leader="none"/>
          <w:tab w:val="center" w:pos="4535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</w:rPr>
        <w:tab/>
      </w:r>
      <w:r>
        <w:rPr>
          <w:b/>
          <w:bCs/>
          <w:color w:val="000000"/>
        </w:rPr>
        <w:t>§3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Zobowiązania Wykonawc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0"/>
        </w:numPr>
        <w:spacing w:lineRule="auto" w:line="360"/>
        <w:ind w:left="284" w:hanging="295"/>
        <w:jc w:val="both"/>
        <w:rPr/>
      </w:pPr>
      <w:r>
        <w:rPr/>
        <w:t xml:space="preserve">Wykonawca zobowiązuje się do wykonywania przedmiotu zamówienia na bieżąco </w:t>
        <w:br/>
        <w:t>w okresie wskazanym w §2.</w:t>
      </w:r>
    </w:p>
    <w:p>
      <w:pPr>
        <w:pStyle w:val="Akapitzlist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/>
        <w:t>Wykonawca ma obowiązek wykonać przedmiot zamówienia z należytą starannością i dbałością o interesy Zamawiającego, przestrzegać przepisów prawa obowiązujących w zakresie przedmiotu umowy, a także warunków niniejszej umowy.</w:t>
      </w:r>
    </w:p>
    <w:p>
      <w:pPr>
        <w:pStyle w:val="Akapitzlist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/>
        <w:t xml:space="preserve">Wykonawca bierze na siebie pełną odpowiedzialność za właściwe wykonanie przedmiotu zamówienia, zapewnienie warunków bezpieczeństwa, przestrzeganie przepisów BHP </w:t>
        <w:br/>
        <w:t>i p.poż.</w:t>
      </w:r>
    </w:p>
    <w:p>
      <w:pPr>
        <w:pStyle w:val="Akapitzlist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/>
        <w:t>Wykonawca odpowiada wobec Zamawiającego za przydatność targowiska do umownego użytku w momencie jego zwrotu Zamawiającemu.</w:t>
      </w:r>
    </w:p>
    <w:p>
      <w:pPr>
        <w:pStyle w:val="Akapitzlist"/>
        <w:numPr>
          <w:ilvl w:val="0"/>
          <w:numId w:val="20"/>
        </w:numPr>
        <w:spacing w:lineRule="auto" w:line="360"/>
        <w:ind w:left="284" w:hanging="284"/>
        <w:jc w:val="both"/>
        <w:rPr>
          <w:rFonts w:eastAsia="MS Mincho;Yu Gothic UI"/>
        </w:rPr>
      </w:pPr>
      <w:r>
        <w:rPr/>
        <w:t xml:space="preserve">Za powstałe wypadki i szkody wynikłe z prowadzenia i wykonania przedmiotu zamówienia pełną odpowiedzialność ponosi Wykonawca. </w:t>
      </w:r>
    </w:p>
    <w:p>
      <w:pPr>
        <w:pStyle w:val="Akapitzlist"/>
        <w:numPr>
          <w:ilvl w:val="0"/>
          <w:numId w:val="20"/>
        </w:numPr>
        <w:spacing w:lineRule="auto" w:line="360"/>
        <w:ind w:left="284" w:hanging="284"/>
        <w:jc w:val="both"/>
        <w:rPr>
          <w:rFonts w:eastAsia="MS Mincho;Yu Gothic UI"/>
        </w:rPr>
      </w:pPr>
      <w:r>
        <w:rPr/>
        <w:t>P</w:t>
      </w:r>
      <w:r>
        <w:rPr>
          <w:rFonts w:eastAsia="MS Mincho;Yu Gothic UI"/>
        </w:rPr>
        <w:t xml:space="preserve">olisa ubezpieczeniowa oraz ochrona targowiska ma być zapewniona od dnia obowiązywania umowy. </w:t>
      </w:r>
    </w:p>
    <w:p>
      <w:pPr>
        <w:pStyle w:val="Akapitzlist"/>
        <w:numPr>
          <w:ilvl w:val="0"/>
          <w:numId w:val="20"/>
        </w:numPr>
        <w:spacing w:lineRule="auto" w:line="360"/>
        <w:ind w:left="284" w:hanging="284"/>
        <w:jc w:val="both"/>
        <w:rPr>
          <w:rFonts w:eastAsia="MS Mincho;Yu Gothic UI"/>
          <w:color w:val="FF0000"/>
        </w:rPr>
      </w:pPr>
      <w:r>
        <w:rPr>
          <w:rFonts w:eastAsia="MS Mincho;Yu Gothic UI"/>
        </w:rPr>
        <w:t>Kopie dokumentów ubezpieczenia Wykonawca dostarczy Zamawiającemu w terminie do </w:t>
        <w:br/>
        <w:t>7 dni od dnia obowiązywania umowy.</w:t>
      </w:r>
    </w:p>
    <w:p>
      <w:pPr>
        <w:pStyle w:val="Akapitzlist"/>
        <w:numPr>
          <w:ilvl w:val="0"/>
          <w:numId w:val="20"/>
        </w:numPr>
        <w:spacing w:lineRule="auto" w:line="360"/>
        <w:ind w:left="284" w:hanging="284"/>
        <w:jc w:val="both"/>
        <w:rPr>
          <w:color w:val="000000"/>
        </w:rPr>
      </w:pPr>
      <w:r>
        <w:rPr>
          <w:rFonts w:eastAsia="MS Mincho;Yu Gothic UI"/>
        </w:rPr>
        <w:t xml:space="preserve">W przypadku potrzeby wznawiania polisy ubezpieczeniowej, o której mowa w </w:t>
      </w:r>
      <w:r>
        <w:rPr>
          <w:rFonts w:eastAsia="MS Mincho;Yu Gothic UI"/>
          <w:color w:val="000000"/>
        </w:rPr>
        <w:t xml:space="preserve">ust.6, w drugim roku trwania umowy, odpowiednio ma zastosowanie ust.7. </w:t>
      </w:r>
    </w:p>
    <w:p>
      <w:pPr>
        <w:pStyle w:val="Akapitzlist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/>
        <w:t>Wykonawca zobowiązany jest do przedstawienia Zamawiającemu miesięcznych raportów rzeczowo-kosztowych związanych z administrowaniem targowiska najpóźniej do 7 dnia kolejnego miesiąca, zgodnie z treścią wyrażoną w tabeli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55920" cy="2004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4662"/>
                              <w:gridCol w:w="264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Miesiąc .......  Rok 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31" w:right="694" w:hanging="431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Zakres wykonanych czynności na targowisku wraz z opisem charakterystycznym dla danego boksu, straganu lub innych elementów infrastruktury /określić jakim/.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oniesione koszty </w:t>
                                    <w:br/>
                                    <w:t xml:space="preserve">/ </w:t>
                                    <w:br/>
                                    <w:t>cen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57.85pt;mso-wrap-distance-left:7.05pt;mso-wrap-distance-right:7.05pt;mso-wrap-distance-top:0pt;mso-wrap-distance-bottom:0pt;margin-top:5.65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4662"/>
                        <w:gridCol w:w="264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8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Miesiąc .......  Rok .........</w:t>
                            </w:r>
                          </w:p>
                        </w:tc>
                      </w:tr>
                      <w:tr>
                        <w:trPr>
                          <w:trHeight w:val="15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31" w:right="694" w:hanging="431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Zakres wykonanych czynności na targowisku wraz z opisem charakterystycznym dla danego boksu, straganu lub innych elementów infrastruktury /określić jakim/.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oniesione koszty </w:t>
                              <w:br/>
                              <w:t xml:space="preserve">/ </w:t>
                              <w:br/>
                              <w:t>cena brutto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Obowiązująca stawka opłaty rezerwacyjnej na dzień zawarcia umowy, zgodnie ze wzorem umowy dot. pobierania opłaty rezerwacyjnych stanowiącej załącznik nr 2a i 2b  do niniejszej umowy, wynosi odpowiednio: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color w:val="000000"/>
        </w:rPr>
        <w:t>dla boksów zamkniętych – 13,79 za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/netto/,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la straganu otwartego - 45,67 za sztukę /netto/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/>
        <w:t>Wykonawca jest zobowiązany do przedstawienia kwartalnego raportu z poboru miesięcznych opłat rezerwacyjnych w terminie 14 dni od zakończenia kolejnego kwartału, zgodnie z treścią wyrażoną w tabeli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360"/>
        <w:ind w:left="426" w:hanging="360"/>
        <w:jc w:val="both"/>
        <w:rPr/>
      </w:pPr>
      <w:r>
        <w:rPr/>
        <w:t xml:space="preserve">Zmiana opłat, o których mowa w ust. 10, wymaga formy pisemnej pod rygorem nieważności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-9525</wp:posOffset>
                </wp:positionV>
                <wp:extent cx="5301615" cy="2325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520"/>
                              <w:gridCol w:w="2340"/>
                              <w:gridCol w:w="1509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Dzień.........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Miesiąc........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Rok ..........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Boksy zamknięt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Numer boksu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Powierzchnia [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Stragany otwart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Numer straganu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lość straganów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83.1pt;mso-wrap-distance-left:7.05pt;mso-wrap-distance-right:7.05pt;mso-wrap-distance-top:0pt;mso-wrap-distance-bottom:0pt;margin-top:-0.7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520"/>
                        <w:gridCol w:w="2340"/>
                        <w:gridCol w:w="1509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Dzień.........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Miesiąc........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Rok ..........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Boksy zamknięt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Numer boksu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Powierzchnia [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]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Kw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Stragany otwart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Numer straganu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lość straganów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Kw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/>
        <w:t xml:space="preserve">Należności z tytułu opłaty rezerwacyjnej, o których mowa w ust. 10 stanowią dochód Wykonawcy.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/>
        <w:t>W razie niezgodności umów zawartych przez handlujących z poprzednim administratorem, przed podpisaniem niniejszej umowy, z wzorami umów, o których mowa w §1 ust.4 pkt 9, Wykonawca zobowiązany jest dokonać odpowiednich zmian tych umów w terminie do 40 dni od dnia podpisania umowy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/>
        <w:t>Zamawiający zastrzega sobie prawo do bieżącej kontroli jakości wykonywanych usług oraz wszystkich dokumentów związanych z ich wykonaniem, a Wykonawca zobowiązuje się do ich udostępnienia w całości.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4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stawiciele stron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bCs/>
        </w:rPr>
        <w:t>1.</w:t>
        <w:tab/>
        <w:t xml:space="preserve">Przedstawicielami stron, w zakresie realizacji przedmiotu zamówienia są: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/>
      </w:pPr>
      <w:r>
        <w:rPr>
          <w:bCs/>
        </w:rPr>
        <w:t>ze strony Zamawiającego-</w:t>
      </w:r>
      <w:r>
        <w:rPr/>
        <w:t xml:space="preserve"> Magdalena Ulańska, km6@um.raciborz.pl, tel.327550675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color w:val="00000A"/>
        </w:rPr>
      </w:pPr>
      <w:r>
        <w:rPr>
          <w:bCs/>
        </w:rPr>
        <w:t>ze strony Wykonawcy - …………………………………………………………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284" w:hanging="295"/>
        <w:contextualSpacing/>
        <w:jc w:val="both"/>
        <w:rPr>
          <w:color w:val="00000A"/>
        </w:rPr>
      </w:pPr>
      <w:r>
        <w:rPr>
          <w:color w:val="000000"/>
        </w:rPr>
        <w:t>Dopuszcza się wykonywanie czynności związanych z realizacji umowy przez osoby pełniące zastępstwo za przedstawiciela Zamawiającego.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284" w:hanging="295"/>
        <w:jc w:val="both"/>
        <w:rPr/>
      </w:pPr>
      <w:r>
        <w:rPr/>
        <w:t>Zamawiający przewiduje możliwość zmiany osób, o których mowa w ust.1 , która wymaga pisemnego, uprzedniego oświadczenia odpowiednio Zamawiającego lub Wykonawc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5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nagrodzeni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bCs/>
        </w:rPr>
        <w:t>Wynagrodzenie za wykonanie przedmiotu umowy za 1 miesiąc ustala się na kwotę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Cs/>
        </w:rPr>
        <w:t>Netto  ……………………………. z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ab/>
        <w:t>(słownie: ……………………………………………………………………… ……./100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bCs/>
        </w:rPr>
        <w:tab/>
        <w:t>podatek VAT:</w:t>
        <w:tab/>
        <w:t>……………………… zł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Cs/>
        </w:rPr>
        <w:t>Brutto</w:t>
        <w:tab/>
        <w:t>……………………… z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bCs/>
        </w:rPr>
        <w:tab/>
        <w:t>(słownie: ……………………………………………………………………… ……./100)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bCs/>
        </w:rPr>
        <w:t>Wynagrodzenie za wykonanie przedmiotu umowy za 18 miesięcy ustala się na kwotę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bCs/>
        </w:rPr>
        <w:t xml:space="preserve">   </w:t>
      </w:r>
      <w:r>
        <w:rPr>
          <w:bCs/>
        </w:rPr>
        <w:tab/>
        <w:tab/>
        <w:t>Netto  ……………………………. z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bCs/>
        </w:rPr>
        <w:tab/>
        <w:t>(słownie: ……………………………………………………………………… ……./100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ab/>
        <w:t>podatek VAT:</w:t>
        <w:tab/>
        <w:t>……………………… z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bCs/>
        </w:rPr>
        <w:tab/>
        <w:t>Brutto</w:t>
        <w:tab/>
        <w:t>……………………… z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ab/>
        <w:t>(słownie: ……………………………………………………………………… ……./100)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284" w:hanging="284"/>
        <w:jc w:val="both"/>
        <w:rPr>
          <w:szCs w:val="20"/>
          <w:lang w:bidi="ar-SA"/>
        </w:rPr>
      </w:pPr>
      <w:r>
        <w:rPr>
          <w:bCs/>
        </w:rPr>
        <w:t xml:space="preserve">Zamawiający zobowiązuje się do wypłaty wynagrodzenia za należycie wykonaną usługę miesięcznie przelewem w terminie 14 dni od otrzymania faktury VAT lub rachunku, </w:t>
        <w:br/>
        <w:t xml:space="preserve">wraz z załącznikami, tj.: zakresem rzeczowo-kosztowym wykonanych napraw – remontów, wg wzoru określonego w §3 ust.9 niniejszej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284" w:hanging="284"/>
        <w:jc w:val="both"/>
        <w:rPr>
          <w:szCs w:val="20"/>
          <w:lang w:bidi="ar-SA"/>
        </w:rPr>
      </w:pPr>
      <w:r>
        <w:rPr>
          <w:lang w:bidi="ar-SA"/>
        </w:rPr>
        <w:t>Dopuszcza się, za zgodą Zamawiającego, coroczną waloryzację wynagrodzenia za</w:t>
      </w:r>
      <w:r>
        <w:rPr>
          <w:szCs w:val="20"/>
          <w:lang w:bidi="ar-SA"/>
        </w:rPr>
        <w:t xml:space="preserve"> wykonanie przedmiotu zamówienia określonego w §1 ust. 2, począwszy od 1 stycznia 2022 r. o wskaźnik inflacji podawany przez GUS dla podstawowych działów gospodarki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284" w:hanging="284"/>
        <w:jc w:val="both"/>
        <w:rPr>
          <w:szCs w:val="20"/>
          <w:lang w:bidi="ar-SA"/>
        </w:rPr>
      </w:pPr>
      <w:r>
        <w:rPr>
          <w:szCs w:val="20"/>
          <w:lang w:bidi="ar-SA"/>
        </w:rPr>
        <w:t>Wykonawca nie ma prawa do przelania, bez wiedzy Zamawiającego, wierzytelności finansowych związanych z realizacją przedmiotu zamówienia na rzecz osób trzecich.</w:t>
      </w:r>
    </w:p>
    <w:p>
      <w:pPr>
        <w:pStyle w:val="Normal"/>
        <w:spacing w:lineRule="auto" w:line="360"/>
        <w:ind w:left="284" w:hanging="0"/>
        <w:jc w:val="both"/>
        <w:rPr>
          <w:bCs/>
          <w:szCs w:val="20"/>
          <w:lang w:bidi="ar-SA"/>
        </w:rPr>
      </w:pPr>
      <w:r>
        <w:rPr>
          <w:bCs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b/>
          <w:b/>
          <w:szCs w:val="20"/>
          <w:lang w:bidi="ar-SA"/>
        </w:rPr>
      </w:pPr>
      <w:r>
        <w:rPr>
          <w:b/>
          <w:szCs w:val="20"/>
          <w:lang w:bidi="ar-SA"/>
        </w:rPr>
        <w:t>§6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Kary umowne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jc w:val="both"/>
        <w:rPr/>
      </w:pPr>
      <w:r>
        <w:rPr>
          <w:bCs/>
        </w:rPr>
        <w:t>Strony oświadczają, że obowiązującą je formą odszkodowania z tytułu niewykonania lub nienależytego wykonania umowy są kary umowne na następujących zasadach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a niewykonanie w terminie obowiązków, o których mowa w § 3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 xml:space="preserve">ust. 7 –9, § 3 ust. 11 </w:t>
        <w:br/>
        <w:t>i § 4 ust. 14 niniejszej umowy Wykonawca zapłaci Zamawiającemu kary umowne</w:t>
      </w:r>
      <w:r>
        <w:rPr>
          <w:bCs/>
        </w:rPr>
        <w:t xml:space="preserve"> </w:t>
        <w:br/>
        <w:t>w wysokości 1% wynagrodzenia umownego brutto, określonego w § 6 ust. 2 niniejszej umowy za każdy dzień zwłok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a niewykonanie którejkolwiek usługi składającej się na przedmiot niniejszej umowy lub w przypadku jej nienależytego wykonania w danym miesiącu Wykonawca zapłaci Zamawiającemu karę umowną w wysokości 10% z wynagrodzenia umownego brutto, o którym mowa w § 6 ust.1 niniejszej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Wykonawca zapłaci Zamawiającemu karę umowną w wysokości 10% wynagrodzenia brutto, o którym mowa w § 6 ust.2 z tytułu odstąpienia od umowy przez Zamawiającego z przyczyn zależnych od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amawiający zapłaci Wykonawcy karę umowną w wysokości 10% wynagrodzenia umownego brutto, o którym mowa w § 6 ust. 2 niniejszej umowy w przypadku odstąpienia przez Wykonawcę od umowy z przyczyn zawinionych przez Zamawiającego, z zastrzeżeniem pkt 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bidi="ar-SA"/>
        </w:rPr>
      </w:pPr>
      <w:r>
        <w:rPr>
          <w:bCs/>
        </w:rPr>
        <w:t xml:space="preserve">W </w:t>
      </w:r>
      <w:r>
        <w:rPr>
          <w:lang w:bidi="ar-SA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lang w:bidi="ar-SA"/>
        </w:rPr>
        <w:t>W przypadku, o którym mowa w ust. 4 pkt 5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Strony zastrzegają sobie prawo do dochodzenia odszkodowania uzupełniającego na zasadach ogólnych przewidzianych w Kodeksie cywilnym jeżeli wysokość szkody powstałej na skutek niewykonania lub nienależytego wykonania umowy przewyższy wysokość kar umownych, o których mowa w pkt 1 – 4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W przypadku braku zatrudnienia przez Wykonawcę lub Podwykonawcę, przy realizacji zamówienia, osób na umowę o pracę, w sytuacji gdy wykonywane przez te osoby wykonywane są wysiłkiem fizycznym i polegają na wykonywaniu pracy w rozumieniu art. § 1 KP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 przypadku niespełnienia przez Wykonawcę lub podwykonawcę wymogu zatrudnienia na podstawie umowy o pracę osób wykonujących wskazane w §8 ust. 1 czynności w wysokości 100 zł na każdy stwierdzony dzień narusz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 xml:space="preserve">z tytułu niewykonania przez Wykonawcę lub podwykonawcę obowiązków określonych w §8 ust.3 umowy w terminie wskazanym przez Zamawiającego </w:t>
        <w:br/>
        <w:t>w wysokości 100 zł za każdy dzień opóźnienia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3"/>
        <w:jc w:val="both"/>
        <w:rPr>
          <w:bCs/>
        </w:rPr>
      </w:pPr>
      <w:r>
        <w:rPr>
          <w:bCs/>
        </w:rPr>
        <w:t>Jeżeli Wykonawca nie wykonuje lub nienależycie wykonuje usługi stanowiące przedmiot niniejszej umowy, Zamawiający niezależnie od prawa do naliczenia Wykonawcy kar umownych, o których mowa w ust.4, wezwie Wykonawcę do wykonania lub należytego wykonania umowy w terminie oznaczonym w wezwaniu, a po bezskutecznym jego upływie ma prawo do odstąpienia od umowy z przyczyn zależnych od Wykonawcy w trybie natychmiastowym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3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Krajowe ramy interoperacyjności</w:t>
      </w:r>
    </w:p>
    <w:p>
      <w:pPr>
        <w:pStyle w:val="Tekstpodstawowy3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360"/>
        <w:ind w:left="284" w:hanging="284"/>
        <w:rPr>
          <w:sz w:val="24"/>
        </w:rPr>
      </w:pPr>
      <w:r>
        <w:rPr>
          <w:sz w:val="24"/>
        </w:rPr>
        <w:t>1. Wykonawca zobowiązuje się do: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/>
      </w:pPr>
      <w:r>
        <w:rPr>
          <w:sz w:val="24"/>
        </w:rPr>
        <w:t xml:space="preserve">zachowania poufności informacji dotyczących Zamawiającego, które nie są znane lub nie powinny być znane publicznie, powzięte przez Wykonawcę w związku </w:t>
        <w:br/>
        <w:t>z wykonywaniem lub przy okazji wykonywania umowy. Obowiązek zachowania poufności informacji obowiązuje niezależnie od ich nośnika i bez względu na sposób przekazania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wykorzystywania przekazanych informacji, o których mowa w pkt 1 tylko w zakresie związanym z realizacją umowy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Tekstpodstawowy3"/>
        <w:widowControl/>
        <w:numPr>
          <w:ilvl w:val="0"/>
          <w:numId w:val="1"/>
        </w:numPr>
        <w:tabs>
          <w:tab w:val="clear" w:pos="709"/>
        </w:tabs>
        <w:suppressAutoHyphens w:val="false"/>
        <w:autoSpaceDE w:val="true"/>
        <w:spacing w:lineRule="auto" w:line="360" w:before="0" w:after="0"/>
        <w:jc w:val="both"/>
        <w:rPr>
          <w:sz w:val="24"/>
        </w:rPr>
      </w:pPr>
      <w:r>
        <w:rPr>
          <w:sz w:val="24"/>
        </w:rPr>
        <w:t>podejmowania odpowiednich środków mających na celu ochronę wszelkich informacji i dokumentów zawierających informacje dotyczące Zamawiającego przed ich utratą lub ujawnienie na zasadach określonych w Polityce Bezpieczeństwa Zamawiającego,</w:t>
      </w:r>
    </w:p>
    <w:p>
      <w:pPr>
        <w:pStyle w:val="Tekstpodstawowy3"/>
        <w:widowControl/>
        <w:numPr>
          <w:ilvl w:val="0"/>
          <w:numId w:val="1"/>
        </w:numPr>
        <w:suppressAutoHyphens w:val="false"/>
        <w:autoSpaceDE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chowania poufności informacji także po wygaśnięciu lub rozwiązaniu umowy.</w:t>
      </w:r>
    </w:p>
    <w:p>
      <w:pPr>
        <w:pStyle w:val="Tekstpodstawowy3"/>
        <w:spacing w:lineRule="auto" w:line="360"/>
        <w:rPr>
          <w:sz w:val="24"/>
          <w:szCs w:val="24"/>
          <w:shd w:fill="FF00FF" w:val="clear"/>
        </w:rPr>
      </w:pPr>
      <w:r>
        <w:rPr>
          <w:sz w:val="24"/>
          <w:szCs w:val="24"/>
          <w:shd w:fill="FF00FF" w:val="clear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ogi wynikające z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bCs/>
        </w:rPr>
      </w:pPr>
      <w:r>
        <w:rPr>
          <w:bCs/>
        </w:rPr>
        <w:t>Zamawiający na podstawie art. 29 ust. 3a ustawy Pzp. wymaga, aby wszystkie osoby wykonujące niżej wymienione czynności były zatrudnione przez Wykonawcę na podstawie umowy o pracę w rozumieniu przepisów ustawy z dnia 26 czerwca 1974r. – Kodeks pracy: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Cs/>
        </w:rPr>
        <w:t xml:space="preserve">- wydawanie zezwolenia na handel wszelkimi towarami,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Cs/>
        </w:rPr>
        <w:t xml:space="preserve">- sprzątanie terenu targowiska po godzinach otwarcia targowiska i utrzymanie porządku </w:t>
        <w:br/>
        <w:t>w trakcie godzin pracy targowiska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Cs/>
        </w:rPr>
        <w:t xml:space="preserve">- zapewnienie obsługi pracy szaletu,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Cs/>
        </w:rPr>
        <w:t>- codzienny odbiór i przekazywanie terenu i obiektów targowiska firmie ochroniarskiej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Cs/>
        </w:rPr>
        <w:t>- pobieranie opłaty targowej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Cs/>
        </w:rPr>
        <w:t xml:space="preserve">- dokonywanie ewidencji poboru opłaty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426" w:hanging="426"/>
        <w:jc w:val="both"/>
        <w:rPr/>
      </w:pPr>
      <w:r>
        <w:rPr/>
        <w:t>Obowiązek określony w ust. 1 dotyczy także Podwykonawców. Wykonawca jest zobowiązany zawrzeć w każdej umowie o podwykonawstwo stosowne zapisy zobowiązujące Podwykonawców do zatrudnienia na umowę o pracę wszystkich osób wykonujących czynności wskazane w ust. 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Wykonawca zobowiązany jest złożyć wykaz osób oddelegowanych do realizacji umowy wraz z oświadczeniem o tym, że są one zatrudnione na podstawie umowy o pracę </w:t>
        <w:br/>
        <w:t xml:space="preserve">w terminie </w:t>
      </w:r>
      <w:r>
        <w:rPr>
          <w:color w:val="000000"/>
        </w:rPr>
        <w:t>7 dni od daty</w:t>
      </w:r>
      <w:r>
        <w:rPr/>
        <w:t xml:space="preserve"> zawarcia umowy. W przypadku opóźnienia w złożeniu wykazu Zamawiający naliczy karę umowną zgodnie z §6 pkt 8 lit. b  niniejszej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Każdorazowa zmiana wykazu osób, o których mowa w ust. 3 nie wymaga aneksu do Umowy (Wykonawca przedstawia korektę listy osób oddelegowanych do wykonania niniejszej umowy do wiadomości Zamawiającego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Zamawiający zastrzega sobie prawo przeprowadzenia kontroli na miejscu realizacji robót w celu zweryfikowania, czy osoby wykonujące czynności przy realizacji niniejszej umowy są osobami wskazanymi przez Wykonawcę w wykazie o którym mowa w ust. 3. Osoby oddelegowane przez Wykonawcę są zobowiązane podać imię i nazwisko podczas kontroli przeprowadzanej przez Zamawiającego. W razie odmowy podania danych umożliwiających identyfikację osób wykonujących czynności wskazane w ust. 3, Zamawiający wzywa do wydania zakazu wykonywania przez te osoby prac do momentu wyjaśnienia podstawy ich zatrudnienia oraz wzywa Wykonawcę do złożenia pisemnego oświadczenia wskazującego dane osób, które odmówiły podania imienia i nazwiska podczas kontroli Zamawiającego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true"/>
        <w:spacing w:lineRule="auto" w:line="360"/>
        <w:ind w:left="426" w:hanging="426"/>
        <w:jc w:val="both"/>
        <w:textAlignment w:val="baseline"/>
        <w:rPr/>
      </w:pPr>
      <w:r>
        <w:rPr/>
        <w:t>Wykonawca jest zobowiązany nie później niż w ciągu 2 dni od dnia wezwania przez Zamawiającego przedstawić dowody zatrudnienia na umowę o pracę osób wskazanych w wykazie, o którym mowa w ust. 5 – jeżeli Zamawiający o to wystąpi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true"/>
        <w:spacing w:lineRule="auto" w:line="360"/>
        <w:ind w:left="426" w:hanging="426"/>
        <w:jc w:val="both"/>
        <w:textAlignment w:val="baseline"/>
        <w:rPr/>
      </w:pPr>
      <w:r>
        <w:rPr/>
        <w:t>W trakcie realizacji zamówienia Zamawiający uprawniony jest do wykonywania czynności kontrolnych wobec Wykonawcy odnośnie spełniania przez Wykonawcę lub Podwykonawcę wymogu zatrudnienia na podstawie umowy o pracę osób wykonujących wskazane w ust.1 czynności. Zamawiający uprawniony jest w szczególności do:</w:t>
      </w:r>
    </w:p>
    <w:p>
      <w:pPr>
        <w:pStyle w:val="Western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0"/>
        <w:ind w:left="720" w:hanging="294"/>
        <w:jc w:val="both"/>
        <w:rPr/>
      </w:pPr>
      <w:r>
        <w:rPr/>
        <w:t>żądania oświadczeń i dokumentów w zakresie potwierdzenia spełniania ww. wymogów i dokonywania ich oceny,</w:t>
      </w:r>
    </w:p>
    <w:p>
      <w:pPr>
        <w:pStyle w:val="Western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0"/>
        <w:ind w:left="720" w:hanging="294"/>
        <w:jc w:val="both"/>
        <w:rPr/>
      </w:pPr>
      <w:r>
        <w:rPr/>
        <w:t>żądania wyjaśnień w przypadku wątpliwości w zakresie potwierdzenia spełniania ww. wymogów,</w:t>
      </w:r>
    </w:p>
    <w:p>
      <w:pPr>
        <w:pStyle w:val="Western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0"/>
        <w:ind w:left="720" w:hanging="294"/>
        <w:jc w:val="both"/>
        <w:rPr/>
      </w:pPr>
      <w:r>
        <w:rPr/>
        <w:t>przeprowadzania kontroli na miejscu wykonywania świadczenia.</w:t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426"/>
        <w:jc w:val="both"/>
        <w:rPr/>
      </w:pPr>
      <w:r>
        <w:rPr/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>o pracę przez Wykonawcę  osób wykonujących wskazane w ust.1 czynności w trakcie realizacji zamówienia:</w:t>
      </w:r>
    </w:p>
    <w:p>
      <w:pPr>
        <w:pStyle w:val="Western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709" w:hanging="425"/>
        <w:jc w:val="both"/>
        <w:rPr/>
      </w:pPr>
      <w:r>
        <w:rPr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 lub;</w:t>
      </w:r>
    </w:p>
    <w:p>
      <w:pPr>
        <w:pStyle w:val="Western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709" w:hanging="425"/>
        <w:jc w:val="both"/>
        <w:rPr/>
      </w:pPr>
      <w:r>
        <w:rPr/>
        <w:t xml:space="preserve">poświadczoną za zgodność z oryginałem odpowiednio przez Wykonawcę </w:t>
        <w:br/>
        <w:t xml:space="preserve">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 przepisami Rozporządzenia Parlamentu Europejskiego i Rady (UE) 2016/679 z dnia 27.04.2016r. w sprawie ochrony osób fizycznych w związku z przetwarzaniem danych osobowych i w sprawie swobodnego przepływu takich danych oraz uchylenia dyrektywy 95/46/WE (Dz. U. UE. L. Nr 119 poz. 1 z 2016 r.). Imię i nazwisko pracownika nie podlega anonimizacji. Informacje takie jak: data zawarcia umowy, rodzaj umowy o pracę </w:t>
        <w:br/>
        <w:t>i wymiar etatu powinny być możliwe do zidentyfikowania, lub;</w:t>
      </w:r>
    </w:p>
    <w:p>
      <w:pPr>
        <w:pStyle w:val="Western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jc w:val="both"/>
        <w:rPr/>
      </w:pPr>
      <w:r>
        <w:rPr/>
        <w:t>zaświadczenie właściwego oddziału ZUS, potwierdzające opłacenie przez Wykonawcę lub podwykonawcę składek na ubezpieczenia społeczne i zdrowotne z tytułu zatrudnienia na podstawie umów o pracę za ostatni okres rozliczeniowy, lub;</w:t>
      </w:r>
    </w:p>
    <w:p>
      <w:pPr>
        <w:pStyle w:val="Western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z dnia 27. 04.2016r. w sprawie ochrony osób fizycznych        w związku z przetwarzaniem danych osobowych i w sprawie swobodnego przepływu takich danych oraz uchylenia dyrektywy 95/46/WE (Dz. U. UE. L. Nr 119 poz. </w:t>
        <w:br/>
        <w:t>1 z 2016 r.). Imię i nazwisko pracownika nie podlega anonimizacji.</w:t>
      </w:r>
    </w:p>
    <w:p>
      <w:pPr>
        <w:pStyle w:val="Normal"/>
        <w:widowControl/>
        <w:numPr>
          <w:ilvl w:val="1"/>
          <w:numId w:val="10"/>
        </w:numPr>
        <w:tabs>
          <w:tab w:val="clear" w:pos="709"/>
        </w:tabs>
        <w:suppressAutoHyphens w:val="false"/>
        <w:autoSpaceDE w:val="true"/>
        <w:spacing w:lineRule="auto" w:line="360"/>
        <w:ind w:left="284" w:hanging="255"/>
        <w:jc w:val="both"/>
        <w:rPr>
          <w:b/>
          <w:b/>
        </w:rPr>
      </w:pPr>
      <w:r>
        <w:rPr/>
        <w:t xml:space="preserve">Z tytułu niespełnienia przez Wykonawcę wymogu zatrudnienia na podstawie umowy </w:t>
        <w:br/>
        <w:t>o pracę osób wykonujących wskazane w § 8 ust.1 czynności Zamawiający przewiduje sankcję w postaci obowiązku zapłaty przez Wykonawcę kary umownej w wysokości określonej w § 7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. 1 czynności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360" w:before="0" w:after="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284"/>
        <w:jc w:val="both"/>
        <w:rPr>
          <w:bCs/>
        </w:rPr>
      </w:pPr>
      <w:r>
        <w:rPr>
          <w:bCs/>
        </w:rPr>
        <w:t>1.</w:t>
        <w:tab/>
        <w:t xml:space="preserve">Zmiany niniejszej umowy wymagają formy pisemnej pod rygorem nieważności </w:t>
        <w:br/>
        <w:t>i mogą być dokonane w trybie i na zasadach określonych w art. 144 Prawo zamówień publicznych, tj.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y nie mające wpływu na termin wykonania umowy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a adresu lub siedziby Wykonawcy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a osób występujących po stronie Zamawiającego i Wykonawcy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zmiana będąca skutkiem poprawy oczywistej pomyłki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rezygnacja z wykonania części robó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miany mające wpływ na wysokość wynagrodzenia:</w:t>
      </w:r>
    </w:p>
    <w:p>
      <w:pPr>
        <w:pStyle w:val="Head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</w:rPr>
        <w:tab/>
        <w:t>z</w:t>
      </w:r>
      <w:r>
        <w:rPr/>
        <w:t xml:space="preserve">miany   stawki   podatku   od   towarów  i  usług VAT,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bCs/>
        </w:rPr>
      </w:pPr>
      <w:r>
        <w:rPr>
          <w:b/>
          <w:bCs/>
        </w:rPr>
        <w:t xml:space="preserve">  </w:t>
      </w:r>
      <w:r>
        <w:rPr>
          <w:bCs/>
        </w:rPr>
        <w:t>zmiany wysokości minimalnego wynagrodzenia za pracę albo wysokości minimalnej stawki godzinowej, ustalonych na podstawie przepisów ustawy z dnia 10 października 2002 r. o minimalnym wynagrodzeniu za pracę.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>
          <w:bCs/>
        </w:rPr>
        <w:t xml:space="preserve">zmiany zasad podlegania ubezpieczeniom społecznym lub ubezpieczeniu zdrowotnemu lub wysokości stawki składki na ubezpieczenia społeczne lub zdrowotne. </w:t>
      </w:r>
    </w:p>
    <w:p>
      <w:pPr>
        <w:pStyle w:val="Normal"/>
        <w:spacing w:lineRule="auto" w:line="360"/>
        <w:ind w:left="567" w:hanging="0"/>
        <w:jc w:val="both"/>
        <w:rPr>
          <w:bCs/>
        </w:rPr>
      </w:pPr>
      <w:r>
        <w:rPr>
          <w:bCs/>
        </w:rPr>
        <w:t>- jeżeli zmiany te będą miały wpływ na koszty wykonania zamówienia przez wykonawcę.</w:t>
      </w:r>
    </w:p>
    <w:p>
      <w:pPr>
        <w:pStyle w:val="Normal"/>
        <w:numPr>
          <w:ilvl w:val="3"/>
          <w:numId w:val="11"/>
        </w:numPr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 pozostałym zakresie do zmian do umowy stosuje się art. 144 ust. 1 pkt 3, pkt 4, pkt 5, pkt 6, ust. 1a, ust. 1b, ust. 1c, ust. 1d, ust. 1e oraz ust. 2 i ust. 3 ustawy Pzp.</w:t>
      </w:r>
    </w:p>
    <w:p>
      <w:pPr>
        <w:pStyle w:val="Normal"/>
        <w:numPr>
          <w:ilvl w:val="4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Rozwiązanie, odstąpienie od niniejszej umowy wymaga treści pisemnej pod rygorem nieważności.</w:t>
      </w:r>
    </w:p>
    <w:p>
      <w:pPr>
        <w:pStyle w:val="Normal"/>
        <w:keepNext w:val="true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rPr/>
      </w:pPr>
      <w:r>
        <w:rPr/>
        <w:t>1.</w:t>
        <w:tab/>
        <w:t>Ewentualne   spory    zaistniałe    na   tle   wykonania   niniejszej   umowy   rozstrzyga Sąd  właściwy  dla  Zamawiającego.</w:t>
      </w:r>
    </w:p>
    <w:p>
      <w:pPr>
        <w:pStyle w:val="Normal"/>
        <w:spacing w:lineRule="auto" w:line="360"/>
        <w:ind w:left="284" w:hanging="284"/>
        <w:rPr/>
      </w:pPr>
      <w:r>
        <w:rPr/>
        <w:t>2.</w:t>
        <w:tab/>
        <w:t>W sprawach   nie   uregulowanych  niniejszą   umową   obowiązują  przepisy Kodeksu cywilnego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                                                                   WYKONAWCA</w:t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rPr/>
      </w:pPr>
      <w:r>
        <w:rPr/>
        <w:t>Załączniki do niniejszej umowy, stanowiące jej integralną częś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zór umowy najmu boksu.</w:t>
      </w:r>
    </w:p>
    <w:p>
      <w:pPr>
        <w:pStyle w:val="Normal"/>
        <w:rPr>
          <w:b/>
          <w:b/>
        </w:rPr>
      </w:pPr>
      <w:r>
        <w:rPr/>
        <w:t>Wzór  umowy najmu straganu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0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4)"/>
      <w:lvlJc w:val="left"/>
      <w:pPr>
        <w:tabs>
          <w:tab w:val="num" w:pos="567"/>
        </w:tabs>
        <w:ind w:left="567" w:hanging="283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284"/>
      </w:pPr>
      <w:rPr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9"/>
      <w:numFmt w:val="decimal"/>
      <w:lvlText w:val="%2."/>
      <w:lvlJc w:val="left"/>
      <w:pPr>
        <w:tabs>
          <w:tab w:val="num" w:pos="454"/>
        </w:tabs>
        <w:ind w:left="454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567"/>
        </w:tabs>
        <w:ind w:left="567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284"/>
        </w:tabs>
        <w:ind w:left="284" w:hanging="284"/>
      </w:pPr>
      <w:rPr/>
    </w:lvl>
    <w:lvl w:ilvl="4">
      <w:start w:val="4"/>
      <w:numFmt w:val="decimal"/>
      <w:lvlText w:val="%5)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4">
    <w:name w:val="WW8Num2z4"/>
    <w:qFormat/>
    <w:rPr>
      <w:color w:val="FF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Zwykytekst">
    <w:name w:val="WW-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  <w:autoSpaceDE w:val="true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</w:pPr>
    <w:rPr>
      <w:lang w:bidi="ar-SA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color w:val="00000A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color w:val="00000A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4:00Z</dcterms:created>
  <dc:creator>Artur</dc:creator>
  <dc:description/>
  <cp:keywords/>
  <dc:language>en-US</dc:language>
  <cp:lastModifiedBy>km6</cp:lastModifiedBy>
  <cp:lastPrinted>2020-11-24T10:17:00Z</cp:lastPrinted>
  <dcterms:modified xsi:type="dcterms:W3CDTF">2020-11-24T10:00:00Z</dcterms:modified>
  <cp:revision>9</cp:revision>
  <dc:subject/>
  <dc:title>UMOWA Nr</dc:title>
</cp:coreProperties>
</file>